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  <w:lang w:val="en-US" w:eastAsia="en-US"/>
        </w:rPr>
      </w:pPr>
      <w:r>
        <w:rPr>
          <w:rFonts w:cs="Calibri" w:ascii="Cambria" w:hAnsi="Cambria"/>
          <w:b w:val="false"/>
          <w:szCs w:val="24"/>
          <w:u w:val="none"/>
          <w:lang w:val="en-U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измјенама Закона о накнадама за коришћење природних ресурса у сврху производње електричне енергије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измјенама Закона о накнадама за коришћење природних ресурса у сврху производње електричне енергије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 xml:space="preserve"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ирослав Брчкало,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о је Саша Савичић, представник Министарства ин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већином гласова ЗА (Радован Вишковић, Срђан Миловић, Лука Петровић, Милан Дакић, Добрила Дринић Малић, Мурвет Бајрактаревић, Томислав Прпош, Гојко Топаловић) и 3 гласа УЗДРЖАН (Душан Берић, Стево Јоксимовић,Мирослав Брчкало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Heading5"/>
        <w:jc w:val="left"/>
        <w:rPr/>
      </w:pPr>
      <w:r>
        <w:rPr>
          <w:rFonts w:cs="Calibri" w:ascii="Cambria" w:hAnsi="Cambria"/>
          <w:b w:val="false"/>
          <w:szCs w:val="24"/>
          <w:u w:val="none"/>
          <w:lang w:val="en-U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измјени и допуни Закона о порезу на доходак – по хитном поступку – приједлог народних посланика Вукоте Говедарице, Мирослава Брчкала, Крсте Јандрића и Адама Шукала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измјени и допуни Закона о порезу на доходак – по хитном поступку – приједлог народних посланика Вукоте Говедарице, Мирослава Брчкала, Крсте Јандрића и Адама Шукал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ирослав Брчкало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о је Драган Чавић, народни посланик у Клубу посланика НДП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Такође, Одбо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libri"/>
          <w:sz w:val="6"/>
          <w:szCs w:val="24"/>
          <w:lang w:val="sr-CS" w:eastAsia="en-US"/>
        </w:rPr>
      </w:pPr>
      <w:r>
        <w:rPr>
          <w:rFonts w:cs="Calibri" w:ascii="Cambria" w:hAnsi="Cambria"/>
          <w:sz w:val="6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ЗАКЉУЧАК</w:t>
      </w:r>
    </w:p>
    <w:p>
      <w:pPr>
        <w:pStyle w:val="Normal"/>
        <w:jc w:val="center"/>
        <w:rPr>
          <w:rFonts w:ascii="Cambria" w:hAnsi="Cambria" w:cs="Cambria"/>
          <w:b/>
          <w:b/>
          <w:sz w:val="8"/>
          <w:szCs w:val="24"/>
          <w:lang w:val="sr-CS" w:eastAsia="en-US"/>
        </w:rPr>
      </w:pPr>
      <w:r>
        <w:rPr>
          <w:rFonts w:cs="Cambria" w:ascii="Cambria" w:hAnsi="Cambria"/>
          <w:b/>
          <w:sz w:val="8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Због значаја материје коју регулише наведени Приједлог закона, Одбор за привреду тражи Мишљење на Закон од Пореске управ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стечај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стеча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ирослав Брчкало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C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о је Слободан Зец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већином гласова ЗА (Душан Берић, Радован Вишковић, Срђан Миловић, Лука Петровић, Милан Дакић, Добрила Дринић Малић, Мурвет Бајрактаревић, Томислав Прпош, Гојко Топаловић) и 2 гласа УЗДРЖАН (Мирослав Брчкало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сузбијању корупције, организованог и најтежих облика привредног криминал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сузбијању корупције, организованог и најтежих облика привредног криминал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ирослав Брчкало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C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о је Слободан Зец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већином гласова ЗА (Радован Вишковић, Срђан Миловић, Лука Петровић, Милан Дакић, Добрила Дринић Малић, Мурвет Бајрактаревић, Томислав Прпош, Гојко Топаловић) и 3 гласа ПРОТИВ (Душан Берић, Мирослав Брчкало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превозу опасних материј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превозу опасних матер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CS" w:eastAsia="en-US"/>
        </w:rPr>
      </w:pPr>
      <w:r>
        <w:rPr>
          <w:rFonts w:cs="Cambria" w:ascii="Cambria" w:hAnsi="Cambria"/>
          <w:sz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Срђан Миловић, Добрила Дринић Малић, Милан Дакић, Стево Јоксимовић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Одсутни су били Радован Вишковић, замјеник предсједника, Лука Петровић и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Мирослав Брчкало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јела је Драгана Кљајић, представник Министарства унутрашњих посло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закона о измјенама и допунама 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закона о измјенама и допунама Закона о регистрацији пословних субјеката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 w:eastAsia="en-US"/>
        </w:rPr>
      </w:pPr>
      <w:r>
        <w:rPr>
          <w:rFonts w:cs="Calibri" w:ascii="Cambria" w:hAnsi="Cambria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закона поднио је Слободан Зец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Нацрта закона о измјенама и допунама Закона о премјеру и катастр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Нацрт закона о измјенама и допунама Закона о премјеру и катастр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Мурвет Бајрактаревић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дсутни су били Мирослав Брчкало и Лука Петр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Нацрта закона поднио је</w:t>
      </w:r>
      <w:r>
        <w:rPr>
          <w:rFonts w:cs="Calibri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>Милош Комљеновић, директор Републичке управе за геодетске и имовинско-правне послове Бања Лук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Број: 02/4.01-6-011-224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>Датум: 08. фебруар 2016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libri" w:ascii="Cambria" w:hAnsi="Cambria"/>
          <w:b/>
          <w:i/>
          <w:sz w:val="24"/>
          <w:szCs w:val="24"/>
          <w:lang w:val="sr-CS" w:eastAsia="en-US"/>
        </w:rPr>
        <w:t>Приједлога одлуке о изради Зонинг плана подручја посебне намјене „Јањске отоке“ по скраће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CS" w:eastAsia="en-US"/>
        </w:rPr>
      </w:pPr>
      <w:r>
        <w:rPr>
          <w:rFonts w:cs="Calibri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Одбор за привреду на Шеснаестој сједници одржаној 08. фебруара 2016. године разматрао је </w:t>
      </w:r>
      <w:r>
        <w:rPr>
          <w:rFonts w:cs="Cambria" w:ascii="Cambria" w:hAnsi="Cambria"/>
          <w:sz w:val="24"/>
          <w:lang w:val="sr-CS" w:eastAsia="en-US"/>
        </w:rPr>
        <w:t>Приједлог одлуке о изради Зонинг плана подручја посебне намјене „Јањске отоке“ по скраћеном поступк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CS" w:eastAsia="en-US"/>
        </w:rPr>
        <w:t xml:space="preserve">Сједници су присуствовали Душан Берић, предсједник Одбора, Радован Вишковић, замјеник предсједника, Срђан Миловић, Лука Петровић, Добрила Дринић Малић, Милан Дакић, Стево Јоксимовић, Мирослав Брчкало,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CS" w:eastAsia="en-US"/>
        </w:rPr>
        <w:t xml:space="preserve">Приједлог одлуке, у предложеној форми, </w:t>
      </w:r>
      <w:r>
        <w:rPr>
          <w:rFonts w:cs="Calibri" w:ascii="Cambria" w:hAnsi="Cambria"/>
          <w:sz w:val="24"/>
          <w:szCs w:val="24"/>
          <w:lang w:val="sr-CS" w:eastAsia="en-US"/>
        </w:rPr>
        <w:t>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 w:eastAsia="en-US"/>
        </w:rPr>
      </w:pPr>
      <w:r>
        <w:rPr>
          <w:rFonts w:cs="Calibri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C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C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4:00Z</dcterms:created>
  <dc:creator>STIJAK MIROSLAV</dc:creator>
  <dc:description/>
  <dc:language>en-US</dc:language>
  <cp:lastModifiedBy>Mirna Stevanovic</cp:lastModifiedBy>
  <cp:lastPrinted>2015-09-15T08:14:00Z</cp:lastPrinted>
  <dcterms:modified xsi:type="dcterms:W3CDTF">2016-02-15T11:54:00Z</dcterms:modified>
  <cp:revision>2</cp:revision>
  <dc:subject/>
  <dc:title>Датум, 10</dc:title>
</cp:coreProperties>
</file>